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57574883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2082068138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29382101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1019901252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650475436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96950481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94856807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1649378868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